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69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. ВООРУЖЕНИЕ И ДЕЙСТВИЯ РАКЕТНЫХ ВОЙС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ТРАТЕГИЧЕСКОГО НАЗНАЧЕНИЯ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5145</wp:posOffset>
                      </wp:positionH>
                      <wp:positionV relativeFrom="paragraph">
                        <wp:posOffset>128270</wp:posOffset>
                      </wp:positionV>
                      <wp:extent cx="1137920" cy="87376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960" cy="873720"/>
                                <a:chOff x="0" y="0"/>
                                <a:chExt cx="1137960" cy="8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928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270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507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4280" y="1422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42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928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5840" y="1270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685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0" y="690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690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5pt;margin-top:10.1pt;width:89.6pt;height:68.8pt" coordorigin="827,202" coordsize="1792,1376">
                      <v:oval id="shape_0" fillcolor="red" stroked="t" o:allowincell="f" style="position:absolute;left:827;top:978;width:287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line id="shape_0" from="971,402" to="971,977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fillcolor="red" stroked="t" o:allowincell="f" style="position:absolute;left:1603;top:1002;width:287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line id="shape_0" from="1747,426" to="1747,1001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747,202" to="1747,777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2267;top:978;width:287;height:28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411,402" to="2411,977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94;top:1282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3;top:1290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1290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/>
            </w:pPr>
            <w:r>
              <w:rPr>
                <w:sz w:val="24"/>
              </w:rPr>
              <w:t xml:space="preserve">Стратегические ракеты: 1 - баллистическая с ядерной головной частью; 2 - баллистическая с разделяющейся головной частью; 3 - баллистическая с головной частью в обычном снаряжении 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2135</wp:posOffset>
                      </wp:positionH>
                      <wp:positionV relativeFrom="paragraph">
                        <wp:posOffset>144145</wp:posOffset>
                      </wp:positionV>
                      <wp:extent cx="1090930" cy="904240"/>
                      <wp:effectExtent l="1460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904320"/>
                                <a:chOff x="0" y="0"/>
                                <a:chExt cx="1090800" cy="90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760" y="5130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0200" y="1472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240" y="705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5440" y="5130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6880" y="1472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920" y="705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284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627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721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28480"/>
                                  <a:ext cx="182880" cy="18288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255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598680"/>
                                  <a:ext cx="185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">
                                      <a:moveTo>
                                        <a:pt x="0" y="8"/>
                                      </a:moveTo>
                                      <a:lnTo>
                                        <a:pt x="2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5587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553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68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05pt;margin-top:11.35pt;width:85.85pt;height:71.2pt" coordorigin="901,227" coordsize="1717,1424">
                      <v:oval id="shape_0" stroked="t" o:allowincell="f" style="position:absolute;left:1576;top:1035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720,459" to="1720,1034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43;top:133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264;top:1035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2408,459" to="2408,1034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31;top:133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901;top:1059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045,483" to="1045,1058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8;top:136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f" style="position:absolute;left:901;top:1059;width:287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line id="shape_0" from="1045,267" to="1045,842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292,8" path="m0,8l292,0e" stroked="t" o:allowincell="f" style="position:absolute;left:2263;top:1170;width:291;height: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line id="shape_0" from="2456,1107" to="2456,125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60,1099" to="2360,1242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08,227" to="2408,802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>
                <w:sz w:val="24"/>
              </w:rPr>
            </w:pPr>
            <w:r>
              <w:rPr>
                <w:sz w:val="24"/>
              </w:rPr>
              <w:t>Пусковые установки со стратегическими ракетами:</w:t>
            </w:r>
          </w:p>
          <w:p>
            <w:pPr>
              <w:pStyle w:val="2"/>
              <w:ind w:left="-59" w:right="176" w:firstLine="224"/>
              <w:rPr>
                <w:sz w:val="24"/>
              </w:rPr>
            </w:pPr>
            <w:r>
              <w:rPr>
                <w:sz w:val="24"/>
              </w:rPr>
              <w:t>1 - стационарные шахтные защищенные;</w:t>
            </w:r>
          </w:p>
          <w:p>
            <w:pPr>
              <w:pStyle w:val="2"/>
              <w:ind w:left="-59" w:right="176" w:firstLine="224"/>
              <w:rPr>
                <w:sz w:val="24"/>
              </w:rPr>
            </w:pPr>
            <w:r>
              <w:rPr>
                <w:sz w:val="24"/>
              </w:rPr>
              <w:t>2 - подвижные грунтовые;</w:t>
            </w:r>
          </w:p>
          <w:p>
            <w:pPr>
              <w:pStyle w:val="2"/>
              <w:ind w:left="-59" w:right="176" w:firstLine="224"/>
              <w:rPr>
                <w:sz w:val="24"/>
              </w:rPr>
            </w:pPr>
            <w:r>
              <w:rPr>
                <w:sz w:val="24"/>
              </w:rPr>
              <w:t>3 – железнодорожные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78105</wp:posOffset>
                      </wp:positionV>
                      <wp:extent cx="1610360" cy="1031240"/>
                      <wp:effectExtent l="14605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0280" cy="1031400"/>
                                <a:chOff x="0" y="0"/>
                                <a:chExt cx="1610280" cy="10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800" y="6451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0240" y="2793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1640" y="8380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1200" y="6451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2640" y="2793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3680" y="8380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552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2894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848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55200"/>
                                  <a:ext cx="182880" cy="18288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52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0480" y="730800"/>
                                  <a:ext cx="185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">
                                      <a:moveTo>
                                        <a:pt x="0" y="8"/>
                                      </a:moveTo>
                                      <a:lnTo>
                                        <a:pt x="2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6908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040" y="685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2640" y="1321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512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600" y="3060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1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15732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1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4520" y="255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1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3680" y="624960"/>
                                  <a:ext cx="21456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353">
                                      <a:moveTo>
                                        <a:pt x="0" y="0"/>
                                      </a:moveTo>
                                      <a:lnTo>
                                        <a:pt x="338" y="0"/>
                                      </a:lnTo>
                                      <a:lnTo>
                                        <a:pt x="338" y="345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13212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619920"/>
                                  <a:ext cx="21456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353">
                                      <a:moveTo>
                                        <a:pt x="0" y="0"/>
                                      </a:moveTo>
                                      <a:lnTo>
                                        <a:pt x="338" y="0"/>
                                      </a:lnTo>
                                      <a:lnTo>
                                        <a:pt x="338" y="345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pt;margin-top:6.15pt;width:126.8pt;height:81.2pt" coordorigin="560,123" coordsize="2536,1624">
                      <v:oval id="shape_0" stroked="t" o:allowincell="f" style="position:absolute;left:1456;top:1139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600,563" to="1600,1138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523;top:144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357;top:1139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2501,563" to="2501,1138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24;top:144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60;top:1155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704,579" to="704,1154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7;top:145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f" style="position:absolute;left:560;top:1155;width:287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line id="shape_0" from="704,363" to="704,938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292,8" path="m0,8l292,0e" stroked="t" o:allowincell="f" style="position:absolute;left:2356;top:1274;width:291;height:7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line id="shape_0" from="2549,1211" to="2549,1354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53,1203" to="2453,1346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501,331" to="2501,906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576,288" path="m0,0l576,0l576,288l0,288l0,0xe" stroked="t" o:allowincell="f" style="position:absolute;left:704;top:147;width:575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736;top:171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1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6;top:371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1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20;top:163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1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8,353" path="m0,0l338,0l338,345l0,353l0,0xe" stroked="t" o:allowincell="f" style="position:absolute;left:1432;top:1107;width:337;height:35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576,288" path="m0,0l576,0l576,288l0,288l0,0xe" stroked="t" o:allowincell="f" style="position:absolute;left:1600;top:331;width:575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76,288" path="m0,0l576,0l576,288l0,288l0,0xe" stroked="t" o:allowincell="f" style="position:absolute;left:2496;top:123;width:575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338,353" path="m0,0l338,0l338,345l0,353l0,0xe" stroked="t" o:allowincell="f" style="position:absolute;left:2328;top:1099;width:337;height:35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/>
            </w:pPr>
            <w:r>
              <w:rPr>
                <w:sz w:val="24"/>
              </w:rPr>
              <w:t xml:space="preserve">Ракетные полки на стационарных боевых стартовых позициях: 1 - с одиночными стартами; 2 - с подвижными грунтовыми РК; 3 - с железнодорожными РК 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40640</wp:posOffset>
                      </wp:positionV>
                      <wp:extent cx="2390775" cy="1078230"/>
                      <wp:effectExtent l="15240" t="1460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0760" cy="1078200"/>
                                <a:chOff x="0" y="0"/>
                                <a:chExt cx="2390760" cy="107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649080"/>
                                  <a:ext cx="16704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" y="2833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40" y="842040"/>
                                  <a:ext cx="167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0" y="649080"/>
                                  <a:ext cx="167040" cy="18288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600" y="1461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201960"/>
                                  <a:ext cx="6552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30 12.0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167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288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716400"/>
                                  <a:ext cx="167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2960" y="649080"/>
                                  <a:ext cx="16704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6480" y="2833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880200"/>
                                  <a:ext cx="1080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8920" y="628560"/>
                                  <a:ext cx="19620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353">
                                      <a:moveTo>
                                        <a:pt x="0" y="0"/>
                                      </a:moveTo>
                                      <a:lnTo>
                                        <a:pt x="338" y="0"/>
                                      </a:lnTo>
                                      <a:lnTo>
                                        <a:pt x="338" y="345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1800" y="750600"/>
                                  <a:ext cx="2509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-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8640" y="24120"/>
                                  <a:ext cx="65844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30 12.0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808920" y="175320"/>
                                  <a:ext cx="182880" cy="167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0"/>
                                  <a:ext cx="167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288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683280"/>
                                  <a:ext cx="16704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7760" y="3175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1040" y="895320"/>
                                  <a:ext cx="167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880" y="683280"/>
                                  <a:ext cx="167040" cy="18288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7760" y="1803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560" y="750600"/>
                                  <a:ext cx="1670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 rot="4169400">
                                  <a:off x="1490400" y="50040"/>
                                  <a:ext cx="1987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756" h="19465">
                                      <a:moveTo>
                                        <a:pt x="17246" y="2135"/>
                                      </a:moveTo>
                                      <a:arcTo wR="10800" hR="10800" stAng="-3201274" swAng="890605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756" h="19465">
                                      <a:moveTo>
                                        <a:pt x="17246" y="2135"/>
                                      </a:moveTo>
                                      <a:arcTo wR="10800" hR="10800" stAng="-3201274" swAng="890605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8480" y="292680"/>
                                  <a:ext cx="69228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(Причина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30 12.0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3.2pt;width:188.25pt;height:84.9pt" coordorigin="294,64" coordsize="3765,1698">
                      <v:oval id="shape_0" stroked="t" o:allowincell="f" style="position:absolute;left:297;top:1086;width:262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427,510" to="427,1085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56;top:1390;width:262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f" style="position:absolute;left:297;top:1086;width:262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line id="shape_0" from="427,294" to="427,869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79;top:382;width:1031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30 12.0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288l144,0l288,288e" stroked="t" o:allowincell="f" style="position:absolute;left:294;top:154;width:262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647;top:1192;width:262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449;top:1086;width:262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580,510" to="1580,1085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521;top:1450;width:16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8,353" path="m0,0l338,0l338,345l0,353l0,0xe" stroked="t" o:allowincell="f" style="position:absolute;left:1426;top:1054;width:308;height:35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stroked="f" o:allowincell="f" style="position:absolute;left:1856;top:1246;width:394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5;top:102;width:1036;height:3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30 12.0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568;top:340;width:287;height:263;mso-wrap-style:none;v-text-anchor:middle;rotation:90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coordsize="288,288" path="m0,288l144,0l288,288e" stroked="t" o:allowincell="f" style="position:absolute;left:1476;top:64;width:262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oval id="shape_0" stroked="t" o:allowincell="f" style="position:absolute;left:2694;top:1140;width:262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2826,564" to="2826,1139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68;top:1474;width:262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f" style="position:absolute;left:2694;top:1140;width:262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line id="shape_0" from="2826,348" to="2826,923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55;top:1246;width:262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9843,2134" coordsize="11756,19465" path="l0,21600xee" stroked="t" o:allowincell="f" style="position:absolute;left:2641;top:143;width:312;height:473;flip:xy;mso-wrap-style:none;v-text-anchor:middle;rotation:69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stroked="f" o:allowincell="f" style="position:absolute;left:2969;top:525;width:1089;height:47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ричи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30 12.0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>
                <w:sz w:val="24"/>
              </w:rPr>
            </w:pPr>
            <w:r>
              <w:rPr>
                <w:sz w:val="24"/>
              </w:rPr>
              <w:t>Пуск ракет (ракеты):</w:t>
            </w:r>
          </w:p>
          <w:p>
            <w:pPr>
              <w:pStyle w:val="2"/>
              <w:ind w:left="-59" w:right="176" w:firstLine="224"/>
              <w:rPr/>
            </w:pPr>
            <w:r>
              <w:rPr>
                <w:sz w:val="24"/>
              </w:rPr>
              <w:t>1, 2 - состоялся (с указанием номеров ПУ (4, 1-3), времени и даты пуска);</w:t>
            </w:r>
          </w:p>
          <w:p>
            <w:pPr>
              <w:pStyle w:val="2"/>
              <w:ind w:left="-59" w:right="176" w:firstLine="224"/>
              <w:rPr/>
            </w:pPr>
            <w:r>
              <w:rPr>
                <w:sz w:val="24"/>
              </w:rPr>
              <w:t>3 - не состоялся по техническим причинам;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7530</wp:posOffset>
                      </wp:positionH>
                      <wp:positionV relativeFrom="paragraph">
                        <wp:posOffset>115570</wp:posOffset>
                      </wp:positionV>
                      <wp:extent cx="1824355" cy="898525"/>
                      <wp:effectExtent l="0" t="1460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480" cy="898560"/>
                                <a:chOff x="0" y="0"/>
                                <a:chExt cx="1824480" cy="89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720" y="5130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3160" y="1472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360"/>
                                  <a:ext cx="15048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240" y="255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1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240" y="492840"/>
                                  <a:ext cx="21456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353">
                                      <a:moveTo>
                                        <a:pt x="0" y="0"/>
                                      </a:moveTo>
                                      <a:lnTo>
                                        <a:pt x="338" y="0"/>
                                      </a:lnTo>
                                      <a:lnTo>
                                        <a:pt x="338" y="345"/>
                                      </a:lnTo>
                                      <a:lnTo>
                                        <a:pt x="0" y="35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88">
                                      <a:moveTo>
                                        <a:pt x="0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9000" y="25200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1-3,5-7,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.0513.0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299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1280" y="571680"/>
                                  <a:ext cx="13032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НС – 4,8(причина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-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9pt;margin-top:9.1pt;width:143.65pt;height:70.75pt" coordorigin="878,182" coordsize="2873,1415">
                      <v:oval id="shape_0" stroked="t" o:allowincell="f" style="position:absolute;left:1290;top:990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434,414" to="1434,989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78;top:1373;width:236;height:2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50;top:222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1р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8,353" path="m0,0l338,0l338,345l0,353l0,0xe" stroked="t" o:allowincell="f" style="position:absolute;left:1266;top:958;width:337;height:352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576,288" path="m0,0l576,0l576,288l0,288l0,0xe" stroked="t" o:allowincell="f" style="position:absolute;left:1434;top:182;width:575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2026;top:579;width:115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-3,5-7,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.0513.0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03;top:65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9;top:1082;width:2051;height:4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НС – 4,8(причи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/>
            </w:pPr>
            <w:r>
              <w:rPr>
                <w:sz w:val="24"/>
              </w:rPr>
              <w:t>4 - состоялся с части пусковых установок (с указанием номеров ПУ (1-9), времени и даты пуска, номеров ПУ, с которых пуск не состоялся (4, 8), причины);</w:t>
            </w:r>
          </w:p>
        </w:tc>
      </w:tr>
      <w:tr>
        <w:trPr>
          <w:trHeight w:val="1837" w:hRule="atLeast"/>
        </w:trPr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0535</wp:posOffset>
                      </wp:positionH>
                      <wp:positionV relativeFrom="paragraph">
                        <wp:posOffset>48260</wp:posOffset>
                      </wp:positionV>
                      <wp:extent cx="1539240" cy="1092835"/>
                      <wp:effectExtent l="0" t="1460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1092960"/>
                                <a:chOff x="0" y="0"/>
                                <a:chExt cx="1539360" cy="10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960" y="4680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7400" y="1022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00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5960" y="468000"/>
                                  <a:ext cx="182880" cy="18288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288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7524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000" y="644040"/>
                                  <a:ext cx="57024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8" h="414">
                                      <a:moveTo>
                                        <a:pt x="0" y="0"/>
                                      </a:moveTo>
                                      <a:cubicBezTo>
                                        <a:pt x="24" y="50"/>
                                        <a:pt x="67" y="231"/>
                                        <a:pt x="142" y="300"/>
                                      </a:cubicBezTo>
                                      <a:cubicBezTo>
                                        <a:pt x="217" y="369"/>
                                        <a:pt x="349" y="412"/>
                                        <a:pt x="450" y="413"/>
                                      </a:cubicBezTo>
                                      <a:cubicBezTo>
                                        <a:pt x="551" y="414"/>
                                        <a:pt x="675" y="370"/>
                                        <a:pt x="750" y="308"/>
                                      </a:cubicBezTo>
                                      <a:cubicBezTo>
                                        <a:pt x="825" y="246"/>
                                        <a:pt x="867" y="97"/>
                                        <a:pt x="898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0" y="33336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0 13.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560" y="8712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30 12.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05pt;margin-top:3.8pt;width:121.2pt;height:86.05pt" coordorigin="741,76" coordsize="2424,1721">
                      <v:oval id="shape_0" stroked="t" o:allowincell="f" style="position:absolute;left:1286;top:813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430,237" to="1430,812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1;top:150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f" style="position:absolute;left:1286;top:813;width:287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coordsize="288,288" path="m0,288l144,0l288,288e" stroked="t" o:allowincell="f" style="position:absolute;left:1284;top:76;width:287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825;top:126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898,414" path="m0,0c24,50,67,231,142,300c217,369,349,412,450,413c551,414,675,370,750,308c825,246,867,97,898,42e" stroked="t" o:allowincell="f" style="position:absolute;left:996;top:1090;width:897;height:41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869;top:601;width:129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0 13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45;top:213;width:129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30 12.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/>
            </w:pPr>
            <w:r>
              <w:rPr>
                <w:sz w:val="24"/>
              </w:rPr>
              <w:t>5 - состоялся (с указанием номера ПУ (4), времени и даты пуска) и ПУ готовится к последующему пуску (с указанием времени и даты начала работ по подготовке к последующему пуску, расчетного времени и даты готовности к пуску);</w:t>
            </w:r>
          </w:p>
        </w:tc>
      </w:tr>
      <w:tr>
        <w:trPr>
          <w:trHeight w:val="202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8150</wp:posOffset>
                      </wp:positionH>
                      <wp:positionV relativeFrom="paragraph">
                        <wp:posOffset>45720</wp:posOffset>
                      </wp:positionV>
                      <wp:extent cx="1463040" cy="1150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150560"/>
                                <a:chOff x="0" y="0"/>
                                <a:chExt cx="1463040" cy="115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5346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0840" y="1688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9400" y="534600"/>
                                  <a:ext cx="182880" cy="18288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895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66600"/>
                                  <a:ext cx="1828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288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8920" y="7797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440" y="710640"/>
                                  <a:ext cx="57024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8" h="414">
                                      <a:moveTo>
                                        <a:pt x="0" y="0"/>
                                      </a:moveTo>
                                      <a:cubicBezTo>
                                        <a:pt x="24" y="50"/>
                                        <a:pt x="67" y="231"/>
                                        <a:pt x="142" y="300"/>
                                      </a:cubicBezTo>
                                      <a:cubicBezTo>
                                        <a:pt x="217" y="369"/>
                                        <a:pt x="349" y="412"/>
                                        <a:pt x="450" y="413"/>
                                      </a:cubicBezTo>
                                      <a:cubicBezTo>
                                        <a:pt x="551" y="414"/>
                                        <a:pt x="675" y="370"/>
                                        <a:pt x="750" y="308"/>
                                      </a:cubicBezTo>
                                      <a:cubicBezTo>
                                        <a:pt x="825" y="246"/>
                                        <a:pt x="867" y="97"/>
                                        <a:pt x="898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9920" y="40896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0 13.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0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.20 15.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30 12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3.6pt;width:115.2pt;height:90.6pt" coordorigin="690,72" coordsize="2304,1812">
                      <v:oval id="shape_0" stroked="t" o:allowincell="f" style="position:absolute;left:1209;top:914;width:287;height:287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line id="shape_0" from="1353,338" to="1353,913" stroked="t" o:allowincell="f" style="position:absolute;flip:y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0;top:159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f" style="position:absolute;left:1209;top:914;width:287;height:287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coordsize="288,288" path="m0,288l144,0l288,288e" stroked="t" o:allowincell="f" style="position:absolute;left:1207;top:177;width:287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822;top:1300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898,414" path="m0,0c24,50,67,231,142,300c217,369,349,412,450,413c551,414,675,370,750,308c825,246,867,97,898,42e" stroked="t" o:allowincell="f" style="position:absolute;left:919;top:1191;width:897;height:41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666;top:716;width:129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0 13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0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8;top:72;width:129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.20 15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30 12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2"/>
              <w:ind w:left="-59" w:right="176" w:firstLine="224"/>
              <w:rPr>
                <w:sz w:val="24"/>
              </w:rPr>
            </w:pPr>
            <w:r>
              <w:rPr>
                <w:sz w:val="24"/>
              </w:rPr>
              <w:t xml:space="preserve">6 - последующий пуск ракеты состоялся (с указанием номера ПУ (1), времени и даты пуска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6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sz w:val="28"/>
    </w:rPr>
  </w:style>
  <w:style w:type="paragraph" w:styleId="TextBodyIndent">
    <w:name w:val="Body Text Indent"/>
    <w:basedOn w:val="Normal"/>
    <w:pPr>
      <w:ind w:right="176" w:firstLine="33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47:00Z</dcterms:created>
  <dc:creator>Дмитрий</dc:creator>
  <dc:description/>
  <dc:language>en-US</dc:language>
  <cp:lastModifiedBy>Служба войск</cp:lastModifiedBy>
  <dcterms:modified xsi:type="dcterms:W3CDTF">2002-01-18T05:00:00Z</dcterms:modified>
  <cp:revision>19</cp:revision>
  <dc:subject/>
  <dc:title>4</dc:title>
</cp:coreProperties>
</file>